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 отклонение от предельных параметров разрешенного  строительства в д. Мари-Отар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 декабря 2019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д. Мари-Отары, ул. Мари- Отары около дома 2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 часов 0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сутствуют  7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ициатор проведения публичных слушаний: Глава Исменецкого сельского поселения Звениговского муниципального района Республики Марий Э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на земельном участке в части отступов зданий от границ участка с кадастровым номером  12:14:4801001:23,  расположенного  по адресу: РМЭ, Звениговский район, д. </w:t>
      </w:r>
      <w:r>
        <w:rPr/>
        <w:t>Мари- Отары</w:t>
      </w:r>
      <w:r>
        <w:rPr>
          <w:szCs w:val="28"/>
        </w:rPr>
        <w:t xml:space="preserve">, ул. </w:t>
      </w:r>
      <w:r>
        <w:rPr/>
        <w:t>Мари- Отары</w:t>
      </w:r>
      <w:r>
        <w:rPr>
          <w:szCs w:val="28"/>
        </w:rPr>
        <w:t>, д.23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УШАЛИ по данному вопросу и.о. главы администрации Героеву Г. П., которая  сообщила,  что  в администрацию МО «Исменецкое сельское поселение»  обратился  с заявлением  гр. Арестов Аркадий Николаевич   о предоставлении  разрешения  на отклонение от предельных параметров разрешенного строительства 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в части отступов зданий от границ участка с кадастровым номером 12:14:4801001:23,  расположенного  по адресу: РМЭ, Звениговский район, д. </w:t>
      </w:r>
      <w:r>
        <w:rPr/>
        <w:t>Мари- Отары</w:t>
      </w:r>
      <w:r>
        <w:rPr>
          <w:szCs w:val="28"/>
        </w:rPr>
        <w:t xml:space="preserve">, ул. </w:t>
      </w:r>
      <w:r>
        <w:rPr/>
        <w:t>Мари- Отары</w:t>
      </w:r>
      <w:r>
        <w:rPr>
          <w:szCs w:val="28"/>
        </w:rPr>
        <w:t>, д.23,  до 0,6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оманова В.Н. сообщила,  что согласно  Правил землепользования и застройки МО «Исменец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до 0,6 мет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ВЫСТУПИЛА:  Новоселова М.П., которая сообщила, что не против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на земельном участке в части отступов здания от границ ее участка, расположенного  по адресу: РМЭ, Звениговский район, д. </w:t>
      </w:r>
      <w:r>
        <w:rPr/>
        <w:t>Мари-Отары</w:t>
      </w:r>
      <w:r>
        <w:rPr>
          <w:szCs w:val="28"/>
        </w:rPr>
        <w:t xml:space="preserve">, ул. </w:t>
      </w:r>
      <w:r>
        <w:rPr/>
        <w:t>Мари- Отары</w:t>
      </w:r>
      <w:r>
        <w:rPr>
          <w:szCs w:val="28"/>
        </w:rPr>
        <w:t xml:space="preserve">, д.23 до  0,6 метр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ЫСТУПИЛ: Романов С.А., который полностью поддержал мнение Новоселовой М.П.</w:t>
      </w:r>
    </w:p>
    <w:p>
      <w:pPr>
        <w:pStyle w:val="Normal"/>
        <w:ind w:firstLine="567"/>
        <w:jc w:val="both"/>
        <w:rPr/>
      </w:pPr>
      <w:r>
        <w:rPr>
          <w:szCs w:val="28"/>
        </w:rPr>
        <w:t>Голосование  по  вопросу: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на земельном участке в части отступов зданий от границ участка с кадастровым номером 12:14:4801001:23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сположенного  по адресу: РМЭ, Звениговский район, д. </w:t>
      </w:r>
      <w:r>
        <w:rPr/>
        <w:t>Мари-Отары</w:t>
      </w:r>
      <w:r>
        <w:rPr>
          <w:szCs w:val="28"/>
        </w:rPr>
        <w:t xml:space="preserve">, ул. </w:t>
      </w:r>
      <w:r>
        <w:rPr/>
        <w:t>Мари- Отары</w:t>
      </w:r>
      <w:r>
        <w:rPr>
          <w:szCs w:val="28"/>
        </w:rPr>
        <w:t>, д.23 до 1,0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7  голосов;  «против» - 0, «воздержался» -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екомендовать администрации муниципального образования "Исменецкое сельское поселение"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на земельном участке с 3 метров  на  0,6 метра  от границы участка с кадастровым номером 12:14:4801001:23,  расположенного  по адресу: РМЭ, Звениговский район, д. </w:t>
      </w:r>
      <w:r>
        <w:rPr/>
        <w:t>Мари- Отары</w:t>
      </w:r>
      <w:r>
        <w:rPr>
          <w:szCs w:val="28"/>
        </w:rPr>
        <w:t xml:space="preserve">, ул. </w:t>
      </w:r>
      <w:r>
        <w:rPr/>
        <w:t>Мари- Отары</w:t>
      </w:r>
      <w:r>
        <w:rPr>
          <w:szCs w:val="28"/>
        </w:rPr>
        <w:t>, д.23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кретарь:                                                                              Романова В. Н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7:00Z</dcterms:created>
  <dc:creator>user</dc:creator>
  <dc:description/>
  <dc:language>en-US</dc:language>
  <cp:lastModifiedBy>Исменцы</cp:lastModifiedBy>
  <cp:lastPrinted>2019-12-09T08:46:00Z</cp:lastPrinted>
  <dcterms:modified xsi:type="dcterms:W3CDTF">2019-12-20T11:10:00Z</dcterms:modified>
  <cp:revision>3</cp:revision>
  <dc:subject/>
  <dc:title>Марий Эл Республик</dc:title>
</cp:coreProperties>
</file>